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ый 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вобережн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утаев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росла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от  25.11.2014 года 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становлении на территории  Левобережного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льского поселения Тутаевского муниципального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йона      Ярославской     области    налога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 имущество  физических  ли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  №131-ФЗ «Об общих принципах организации местного самоуправления в Российской Федерации», от 04.10.2014  № 284-ФЗ «</w:t>
      </w:r>
      <w:r>
        <w:rPr>
          <w:rFonts w:eastAsia="Calibri"/>
          <w:sz w:val="28"/>
          <w:szCs w:val="28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и главой 32 части второй Налогового кодекса Российской Федерации, </w:t>
      </w:r>
      <w:r>
        <w:rPr>
          <w:sz w:val="28"/>
          <w:szCs w:val="28"/>
        </w:rPr>
        <w:t xml:space="preserve">Законом Ярославской области от 18.11.2014 №74-з «О единой дате начала применения на территории Ярославской области порядка определения налоговой базы по налогу на имущество физических лиц исходя из кадастровой стоимости объектов налогообложения»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Левобережного сельского поселения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Совет Левобережн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Установить и ввести в действие с 1 января 2015 года на территории Левобережного сельского поселения Тутаевского муниципального района Ярославской области налог на имущество физических лиц (далее – налог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Установить следующие налоговые ставки по налогу:</w:t>
      </w:r>
    </w:p>
    <w:p>
      <w:pPr>
        <w:pStyle w:val="Normal"/>
        <w:ind w:firstLine="708"/>
        <w:rPr/>
      </w:pPr>
      <w:r>
        <w:rPr>
          <w:sz w:val="28"/>
          <w:szCs w:val="28"/>
        </w:rPr>
        <w:t>3.1.   0,3 процента в отношении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- жилых домов, жилых помещений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- объектов незавершенного строительства в случае, если проектируемым    назначением таких объектов является жилой дом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- единых недвижимых комплексов, в состав которых входит хотя бы одно жилое помещение (жилой дом)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- гаражей и машино-мест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.2.   2 процента в отношении объектов налогообложения, включенных в перечень, определяемый в соответствии с пунктом 7 статьи 3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логового Кодекса, в отношении объектов налогообложения, предусмотренных абзацем вторым пункта 10 статьи 3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логового Кодекса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3.3.   0,5 процента в отношении прочих объектов налогооб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Признать утратившим силу решение Муниципального Совета Левобережного сельского поселения от 18.11.2009  №10 «Об установлении налога на имущество физических сил на территории Левобережного сельского поселения», с внесенными  в него изменениями и дополн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>5.   Опубликовать настоящее решение в газете «Берег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 Настоящее решение вступает в силу по истечении одного месяца с момента официального опубликования, но не ранее 1 января 2015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Глава Левобереж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обережного сельского поселения                          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Г.С.Васильев                                ___________М.А. Ванюш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11:00Z</dcterms:created>
  <dc:creator>User</dc:creator>
  <dc:description/>
  <dc:language>en-US</dc:language>
  <cp:lastModifiedBy>user</cp:lastModifiedBy>
  <cp:lastPrinted>2014-11-25T09:07:00Z</cp:lastPrinted>
  <dcterms:modified xsi:type="dcterms:W3CDTF">2014-11-26T09:11:00Z</dcterms:modified>
  <cp:revision>2</cp:revision>
  <dc:subject/>
  <dc:title>Проект</dc:title>
</cp:coreProperties>
</file>